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60"/>
        <w:jc w:val="center"/>
        <w:rPr/>
      </w:pPr>
      <w:r>
        <w:rPr>
          <w:rFonts w:eastAsia="Century Schoolbook"/>
          <w:sz w:val="24"/>
        </w:rPr>
        <w:t xml:space="preserve"> </w:t>
      </w:r>
      <w:r>
        <w:rPr>
          <w:b/>
          <w:sz w:val="24"/>
        </w:rPr>
        <w:t xml:space="preserve">Questionnaire </w:t>
      </w:r>
    </w:p>
    <w:p>
      <w:pPr>
        <w:pStyle w:val="Heading1"/>
        <w:spacing w:before="0" w:after="320"/>
        <w:rPr/>
      </w:pPr>
      <w:r>
        <w:rPr/>
        <w:t>Mission Training Plan User Feedback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TP NUMBER: ________________________ </w:t>
            </w:r>
          </w:p>
        </w:tc>
        <w:tc>
          <w:tcPr>
            <w:tcW w:w="4248" w:type="dxa"/>
            <w:tcBorders/>
          </w:tcPr>
          <w:p>
            <w:pPr>
              <w:pStyle w:val="Heading2"/>
              <w:spacing w:before="120" w:after="60"/>
              <w:rPr/>
            </w:pPr>
            <w:r>
              <w:rPr/>
              <w:t>DATE:  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Heading2"/>
              <w:spacing w:before="120" w:after="60"/>
              <w:rPr/>
            </w:pPr>
            <w:r>
              <w:rPr/>
              <w:t>MTP TITLE: ___________________________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200" w:after="0"/>
        <w:rPr>
          <w:sz w:val="24"/>
        </w:rPr>
      </w:pPr>
      <w:r>
        <w:rPr>
          <w:sz w:val="24"/>
        </w:rPr>
        <w:t>Your recommendations are needed to improve this training publication.  To make it easier to make comments and recommendations, a standard questionnaire has been provided for your use.  Please answer all questions frankly and mail to: Commander, US Army Combined Arms Support Command (ATCL-AO), 401 1st Street, Suite 225, Fort Lee, Virginia 23801-1511.</w:t>
      </w:r>
    </w:p>
    <w:p>
      <w:pPr>
        <w:pStyle w:val="Normal"/>
        <w:spacing w:lineRule="exact" w:line="240" w:before="240" w:after="120"/>
        <w:rPr/>
      </w:pPr>
      <w:r>
        <w:rPr/>
        <w:t>The following questions pertain to yo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610"/>
        <w:gridCol w:w="3438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hat is your position (Cdr, XO, Plt Ldr, Plt Sgt, section chief, section NCOIC, etc.)? 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_______________________________________________________________________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How long have you served in this position?  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How long have you served in this unit?  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Heading3"/>
              <w:spacing w:before="60" w:after="60"/>
              <w:rPr/>
            </w:pPr>
            <w:r>
              <w:rPr>
                <w:sz w:val="24"/>
              </w:rPr>
              <w:t>What is your component?</w:t>
              <w:tab/>
              <w:tab/>
            </w:r>
            <w:r>
              <w:rPr>
                <w:b w:val="false"/>
                <w:bCs/>
                <w:sz w:val="24"/>
              </w:rPr>
              <w:t>AC</w:t>
              <w:tab/>
              <w:t>or</w:t>
              <w:tab/>
              <w:t>RC</w:t>
            </w:r>
            <w:r>
              <w:rPr>
                <w:sz w:val="24"/>
              </w:rPr>
              <w:tab/>
              <w:t>(circle one)</w:t>
              <w:tab/>
              <w:t xml:space="preserve">   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Heading3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is your unit?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A.</w:t>
              <w:tab/>
              <w:t>CONUS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B.</w:t>
              <w:tab/>
              <w:t>USAREU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circle one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C.</w:t>
              <w:tab/>
              <w:t>USARPAC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D.</w:t>
              <w:tab/>
              <w:t>8TH U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E.</w:t>
              <w:tab/>
              <w:t>Other (specify) ____________________________</w:t>
            </w:r>
          </w:p>
        </w:tc>
      </w:tr>
    </w:tbl>
    <w:p>
      <w:pPr>
        <w:pStyle w:val="Normal"/>
        <w:spacing w:lineRule="exact" w:line="280" w:before="240" w:after="120"/>
        <w:rPr/>
      </w:pPr>
      <w:r>
        <w:rPr/>
        <w:t>The following questions are about the MTP in general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do you feel this document has affected training in your unit when compared to other training product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69545</wp:posOffset>
                      </wp:positionV>
                      <wp:extent cx="2971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Has made training wors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907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69545</wp:posOffset>
                      </wp:positionV>
                      <wp:extent cx="2971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Has made training better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9545</wp:posOffset>
                      </wp:positionV>
                      <wp:extent cx="5372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69545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Has had no effect on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9070</wp:posOffset>
                      </wp:positionV>
                      <wp:extent cx="5372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79070</wp:posOffset>
                      </wp:positionV>
                      <wp:extent cx="2171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9545</wp:posOffset>
                      </wp:positionV>
                      <wp:extent cx="5372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easy is this product to use compared to other training product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79070</wp:posOffset>
                      </wp:positionV>
                      <wp:extent cx="3771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 xml:space="preserve">More difficult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83515</wp:posOffset>
                      </wp:positionV>
                      <wp:extent cx="4343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Easier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83515</wp:posOffset>
                      </wp:positionV>
                      <wp:extent cx="3657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About the sam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part of the MTP was least useful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83515</wp:posOffset>
                      </wp:positionV>
                      <wp:extent cx="3086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Chapter 1, Unit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 xml:space="preserve">Chapter 4, Training Exercises. 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83515</wp:posOffset>
                      </wp:positionV>
                      <wp:extent cx="1600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G. 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part of the MTP was most useful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83515</wp:posOffset>
                      </wp:positionV>
                      <wp:extent cx="2971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 xml:space="preserve">Chapter 1, Unit Training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93040</wp:posOffset>
                      </wp:positionV>
                      <wp:extent cx="27432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Chapter 4, Training Exercises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83515</wp:posOffset>
                      </wp:positionV>
                      <wp:extent cx="16002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83515</wp:posOffset>
                      </wp:positionV>
                      <wp:extent cx="25146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G. 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chapter of the MTP was the most difficult to understand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93040</wp:posOffset>
                      </wp:positionV>
                      <wp:extent cx="2971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Chapter 1, Unit Training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73990</wp:posOffset>
                      </wp:positionV>
                      <wp:extent cx="28575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73990</wp:posOffset>
                      </wp:positionV>
                      <wp:extent cx="28575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Chapter 4,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73990</wp:posOffset>
                      </wp:positionV>
                      <wp:extent cx="16002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73990</wp:posOffset>
                      </wp:positionV>
                      <wp:extent cx="25146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G. 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was the easiest part of the MTP to understand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73990</wp:posOffset>
                      </wp:positionV>
                      <wp:extent cx="29718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Chapter 1, Unit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73990</wp:posOffset>
                      </wp:positionV>
                      <wp:extent cx="28575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73990</wp:posOffset>
                      </wp:positionV>
                      <wp:extent cx="27432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Chapter 4,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83515</wp:posOffset>
                      </wp:positionV>
                      <wp:extent cx="16002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83515</wp:posOffset>
                      </wp:positionV>
                      <wp:extent cx="25146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3721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260" w:before="240" w:after="120"/>
        <w:rPr/>
      </w:pPr>
      <w:r>
        <w:rPr/>
        <w:t>The following questions pertain to the training exercises (STX and FTX)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exercises are designed to prepare the unit to accomplish its wartime mission.  In your opinion, how well did they fulfill their intended purpose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80340</wp:posOffset>
                      </wp:positionV>
                      <wp:extent cx="22860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They did not prepare the unit at all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32740</wp:posOffset>
                      </wp:positionV>
                      <wp:extent cx="43434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6.2pt" to="421.6pt,2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They helped, but only provided 20 percent or less of my unit’s training requir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ab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32740</wp:posOffset>
                      </wp:positionV>
                      <wp:extent cx="43434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6.2pt" to="421.6pt,2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They helped, but only provided 21 to 50 percent of my unit’s training requir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3721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42265</wp:posOffset>
                      </wp:positionV>
                      <wp:extent cx="43434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6.95pt" to="421.6pt,2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 xml:space="preserve">They helped, but only provided 51 to 80 percent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0340</wp:posOffset>
                      </wp:positionV>
                      <wp:extent cx="53721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E.</w:t>
              <w:tab/>
              <w:t xml:space="preserve">They provided 81 percent or more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0815</wp:posOffset>
                      </wp:positionV>
                      <wp:extent cx="53721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45pt" to="421.6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ould you recommend that any STX or TX be added or deleted from the MTP (specify FTX or STX)? 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2090</wp:posOffset>
                      </wp:positionV>
                      <wp:extent cx="53721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6.7pt" to="421.6pt,1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16840</wp:posOffset>
                      </wp:positionV>
                      <wp:extent cx="53721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9.2pt" to="421.6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was the greatest problem you experienced with the exercis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80340</wp:posOffset>
                      </wp:positionV>
                      <wp:extent cx="36576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Too many pag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3721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70815</wp:posOffset>
                      </wp:positionV>
                      <wp:extent cx="27432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3.45pt" to="421.6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Hard to read and understand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80340</wp:posOffset>
                      </wp:positionV>
                      <wp:extent cx="30861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Needs more illustration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26255</wp:posOffset>
                      </wp:positionH>
                      <wp:positionV relativeFrom="paragraph">
                        <wp:posOffset>180340</wp:posOffset>
                      </wp:positionV>
                      <wp:extent cx="10287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Needs more information on how to set up the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193040</wp:posOffset>
                      </wp:positionV>
                      <wp:extent cx="18288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Needs more information on leader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180340</wp:posOffset>
                      </wp:positionV>
                      <wp:extent cx="8001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Needs more information on how to conduct the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97655</wp:posOffset>
                      </wp:positionH>
                      <wp:positionV relativeFrom="paragraph">
                        <wp:posOffset>180340</wp:posOffset>
                      </wp:positionV>
                      <wp:extent cx="12573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Needs more information on support and resourc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180340</wp:posOffset>
                      </wp:positionV>
                      <wp:extent cx="8001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H.</w:t>
              <w:tab/>
              <w:t>Needs more information on normally attached el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I.</w:t>
              <w:tab/>
              <w:t>Does not interface well with other training products, such as battle drill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54940</wp:posOffset>
                      </wp:positionV>
                      <wp:extent cx="53721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.2pt" to="421.6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0340</wp:posOffset>
                      </wp:positionV>
                      <wp:extent cx="26289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J.</w:t>
              <w:tab/>
              <w:t>Don’t know or have no opin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was the second greatest problem you experienced with the exercis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80340</wp:posOffset>
                      </wp:positionV>
                      <wp:extent cx="36576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Too many pag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80340</wp:posOffset>
                      </wp:positionV>
                      <wp:extent cx="274320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Hard to read and understand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80340</wp:posOffset>
                      </wp:positionV>
                      <wp:extent cx="308610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Needs more illustration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180340</wp:posOffset>
                      </wp:positionV>
                      <wp:extent cx="9144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Needs more information on how to set up the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173990</wp:posOffset>
                      </wp:positionV>
                      <wp:extent cx="1714500" cy="0"/>
                      <wp:effectExtent l="635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 xml:space="preserve">Needs more information on leader training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183515</wp:posOffset>
                      </wp:positionV>
                      <wp:extent cx="8001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 xml:space="preserve">Needs more information on how to conduct the exercises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97655</wp:posOffset>
                      </wp:positionH>
                      <wp:positionV relativeFrom="paragraph">
                        <wp:posOffset>183515</wp:posOffset>
                      </wp:positionV>
                      <wp:extent cx="125730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Needs more information on support and resourc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H.</w:t>
              <w:tab/>
              <w:t>Needs more information on normally attached el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45440</wp:posOffset>
                      </wp:positionV>
                      <wp:extent cx="49149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7.2pt" to="421.6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I.</w:t>
              <w:tab/>
              <w:t>Does not interface well with other training products, such as battle drill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J.</w:t>
              <w:tab/>
              <w:t>Don’t know or have no opinion.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45440</wp:posOffset>
                      </wp:positionV>
                      <wp:extent cx="434340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7.2pt" to="421.6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How many STXs or FTXs have you trained or participated in personally?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80" w:before="240" w:after="120"/>
        <w:rPr/>
      </w:pPr>
      <w:r>
        <w:rPr/>
        <w:t>The following questions apply to chapters 5 and 6 of the MTP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changes would you make to Chapter 5, Training and Evaluation Outlin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186690</wp:posOffset>
                      </wp:positionV>
                      <wp:extent cx="32004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Leave it out altogether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186690</wp:posOffset>
                      </wp:positionV>
                      <wp:extent cx="68580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larify how to use this chapter with the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186690</wp:posOffset>
                      </wp:positionV>
                      <wp:extent cx="571500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larify how to use this chapter with the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186690</wp:posOffset>
                      </wp:positionV>
                      <wp:extent cx="1714500" cy="0"/>
                      <wp:effectExtent l="635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The performance measures are too detailed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186690</wp:posOffset>
                      </wp:positionV>
                      <wp:extent cx="11430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The performance measures are not detailed enough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339090</wp:posOffset>
                      </wp:positionV>
                      <wp:extent cx="25146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26.7pt" to="421.6pt,2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The performance measures do not adequately address those elements that are normally attached in wartim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86690</wp:posOffset>
                      </wp:positionV>
                      <wp:extent cx="27432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Do not change, chapter is fin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165</wp:posOffset>
                      </wp:positionV>
                      <wp:extent cx="53721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95pt" to="421.6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96215</wp:posOffset>
                      </wp:positionV>
                      <wp:extent cx="26289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5.45pt" to="421.6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H.</w:t>
              <w:tab/>
              <w:t xml:space="preserve">Don’t know or have no opinion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03200</wp:posOffset>
                      </wp:positionV>
                      <wp:extent cx="53721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6pt" to="421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changes would you make to Chapter 6, External Evaluation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174625</wp:posOffset>
                      </wp:positionV>
                      <wp:extent cx="32004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Leave it out altogether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2245</wp:posOffset>
                      </wp:positionV>
                      <wp:extent cx="53721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35pt" to="421.6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10845</wp:posOffset>
                      </wp:positionV>
                      <wp:extent cx="53721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32.35pt" to="463pt,3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184150</wp:posOffset>
                      </wp:positionV>
                      <wp:extent cx="6858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4.5pt" to="421.6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larify how to use this chapter with the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174625</wp:posOffset>
                      </wp:positionV>
                      <wp:extent cx="5715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larify how to use this chapter with the external evalua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2245</wp:posOffset>
                      </wp:positionV>
                      <wp:extent cx="53721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35pt" to="421.6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174625</wp:posOffset>
                      </wp:positionV>
                      <wp:extent cx="1714500" cy="0"/>
                      <wp:effectExtent l="635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 xml:space="preserve">The performance measures are too detailed. 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2245</wp:posOffset>
                      </wp:positionV>
                      <wp:extent cx="53721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35pt" to="421.6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174625</wp:posOffset>
                      </wp:positionV>
                      <wp:extent cx="11430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The performance measures are not detailed enough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336550</wp:posOffset>
                      </wp:positionV>
                      <wp:extent cx="251460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26.5pt" to="421.6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The performance measures do not adequately address those elements that are normally attached in wartim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84150</wp:posOffset>
                      </wp:positionV>
                      <wp:extent cx="274320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4.5pt" to="421.6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Do not change, chapter is fin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4150</wp:posOffset>
                      </wp:positionV>
                      <wp:extent cx="262890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5pt" to="421.6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H.</w:t>
              <w:tab/>
              <w:t xml:space="preserve">Don’t know or have no opinion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74625</wp:posOffset>
                      </wp:positionV>
                      <wp:extent cx="342900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Additional Comments: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78740</wp:posOffset>
                      </wp:positionV>
                      <wp:extent cx="5372100" cy="0"/>
                      <wp:effectExtent l="0" t="508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6.2pt" to="421.6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4465</wp:posOffset>
                      </wp:positionV>
                      <wp:extent cx="5257800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.95pt" to="412.6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4465</wp:posOffset>
                      </wp:positionV>
                      <wp:extent cx="525780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.95pt" to="412.6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d Her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DEPARTMENT OF THE ARM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CASCOM &amp; FORT LE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TRAINING DIRECTORAT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401 1ST STREET SUITE 225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FORT LEE, VA 23801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OFFICIAL BUSINESS</w:t>
      </w:r>
    </w:p>
    <w:p>
      <w:pPr>
        <w:pStyle w:val="Normal"/>
        <w:spacing w:lineRule="atLeast" w:line="120" w:before="60" w:after="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tLeast" w:line="120" w:before="60" w:after="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  <w:t>COMMANDER</w:t>
      </w:r>
    </w:p>
    <w:p>
      <w:pPr>
        <w:pStyle w:val="Normal"/>
        <w:tabs>
          <w:tab w:val="clear" w:pos="720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320" w:leader="none"/>
        </w:tabs>
        <w:spacing w:lineRule="atLeast" w:line="120"/>
        <w:ind w:left="4032" w:hanging="0"/>
        <w:rPr>
          <w:sz w:val="24"/>
        </w:rPr>
      </w:pPr>
      <w:r>
        <w:rPr>
          <w:sz w:val="24"/>
        </w:rPr>
        <w:tab/>
        <w:t>CASCOM &amp; FORT LEE</w:t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  <w:t>ATTN  ATCL AO</w:t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  <w:t>FORT LEE, VA 2380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Cs/>
        <w:sz w:val="24"/>
      </w:rPr>
      <w:t>Questionnaire-</w:t>
    </w:r>
    <w:r>
      <w:rPr>
        <w:rStyle w:val="PageNumber"/>
        <w:bCs/>
        <w:sz w:val="24"/>
      </w:rPr>
      <w:fldChar w:fldCharType="begin"/>
    </w:r>
    <w:r>
      <w:rPr>
        <w:rStyle w:val="PageNumber"/>
        <w:sz w:val="24"/>
        <w:bCs/>
      </w:rPr>
      <w:instrText xml:space="preserve"> PAGE </w:instrText>
    </w:r>
    <w:r>
      <w:rPr>
        <w:rStyle w:val="PageNumber"/>
        <w:sz w:val="24"/>
        <w:bCs/>
      </w:rPr>
      <w:fldChar w:fldCharType="separate"/>
    </w:r>
    <w:r>
      <w:rPr>
        <w:rStyle w:val="PageNumber"/>
        <w:sz w:val="24"/>
        <w:bCs/>
      </w:rPr>
      <w:t>8</w:t>
    </w:r>
    <w:r>
      <w:rPr>
        <w:rStyle w:val="PageNumber"/>
        <w:sz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Cs/>
        <w:sz w:val="24"/>
      </w:rPr>
      <w:t>Questionnaire-</w:t>
    </w:r>
    <w:r>
      <w:rPr>
        <w:rStyle w:val="PageNumber"/>
        <w:bCs/>
        <w:sz w:val="24"/>
      </w:rPr>
      <w:fldChar w:fldCharType="begin"/>
    </w:r>
    <w:r>
      <w:rPr>
        <w:rStyle w:val="PageNumber"/>
        <w:sz w:val="24"/>
        <w:bCs/>
      </w:rPr>
      <w:instrText xml:space="preserve"> PAGE </w:instrText>
    </w:r>
    <w:r>
      <w:rPr>
        <w:rStyle w:val="PageNumber"/>
        <w:sz w:val="24"/>
        <w:bCs/>
      </w:rPr>
      <w:fldChar w:fldCharType="separate"/>
    </w:r>
    <w:r>
      <w:rPr>
        <w:rStyle w:val="PageNumber"/>
        <w:sz w:val="24"/>
        <w:bCs/>
      </w:rPr>
      <w:t>9</w:t>
    </w:r>
    <w:r>
      <w:rPr>
        <w:rStyle w:val="PageNumber"/>
        <w:sz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</w:rPr>
    </w:pPr>
    <w:r>
      <w:rPr>
        <w:rStyle w:val="PageNumber"/>
        <w:bCs/>
        <w:sz w:val="24"/>
      </w:rPr>
      <w:t>Questionnaire-</w:t>
    </w:r>
    <w:r>
      <w:rPr>
        <w:rStyle w:val="PageNumber"/>
        <w:bCs/>
        <w:sz w:val="24"/>
      </w:rPr>
      <w:fldChar w:fldCharType="begin"/>
    </w:r>
    <w:r>
      <w:rPr>
        <w:rStyle w:val="PageNumber"/>
        <w:sz w:val="24"/>
        <w:bCs/>
      </w:rPr>
      <w:instrText xml:space="preserve"> PAGE </w:instrText>
    </w:r>
    <w:r>
      <w:rPr>
        <w:rStyle w:val="PageNumber"/>
        <w:sz w:val="24"/>
        <w:bCs/>
      </w:rPr>
      <w:fldChar w:fldCharType="separate"/>
    </w:r>
    <w:r>
      <w:rPr>
        <w:rStyle w:val="PageNumber"/>
        <w:sz w:val="24"/>
        <w:bCs/>
      </w:rPr>
      <w:t>1</w:t>
    </w:r>
    <w:r>
      <w:rPr>
        <w:rStyle w:val="PageNumber"/>
        <w:sz w:val="24"/>
        <w:bCs/>
      </w:rPr>
      <w:fldChar w:fldCharType="end"/>
    </w:r>
  </w:p>
  <w:p>
    <w:pPr>
      <w:pStyle w:val="Footer"/>
      <w:rPr>
        <w:bCs/>
        <w:sz w:val="24"/>
      </w:rPr>
    </w:pPr>
    <w:r>
      <w:rPr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</w:rPr>
    </w:pPr>
    <w:r>
      <w:rPr>
        <w:bCs/>
        <w:sz w:val="24"/>
      </w:rPr>
      <w:t>ARTEP 43-07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4"/>
      </w:rPr>
    </w:pPr>
    <w:r>
      <w:rPr>
        <w:bCs/>
        <w:sz w:val="24"/>
      </w:rPr>
      <w:t>ARTEP 43-07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ARTEP 43-07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60" w:after="60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5:44:00Z</dcterms:created>
  <dc:creator>brandd</dc:creator>
  <dc:description/>
  <dc:language>en-US</dc:language>
  <cp:lastModifiedBy>bowesj</cp:lastModifiedBy>
  <cp:lastPrinted>2002-06-27T08:51:00Z</cp:lastPrinted>
  <dcterms:modified xsi:type="dcterms:W3CDTF">2002-08-02T18:39:00Z</dcterms:modified>
  <cp:revision>50</cp:revision>
  <dc:subject/>
  <dc:title> QUESTIONNAIRE </dc:title>
</cp:coreProperties>
</file>